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154976251"/>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154976251"/>
            <w:bookmarkStart w:id="1" w:name="__Fieldmark__0_3154976251"/>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154976251"/>
            <w:bookmarkStart w:id="3" w:name="__Fieldmark__1_3154976251"/>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154976251"/>
            <w:bookmarkStart w:id="5" w:name="__Fieldmark__2_3154976251"/>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154976251"/>
            <w:bookmarkStart w:id="7" w:name="__Fieldmark__3_3154976251"/>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154976251"/>
            <w:bookmarkStart w:id="9" w:name="__Fieldmark__4_3154976251"/>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154976251"/>
            <w:bookmarkStart w:id="11" w:name="__Fieldmark__5_3154976251"/>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154976251"/>
            <w:bookmarkStart w:id="13" w:name="__Fieldmark__6_3154976251"/>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154976251"/>
            <w:bookmarkStart w:id="15" w:name="__Fieldmark__7_3154976251"/>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154976251"/>
            <w:bookmarkStart w:id="17" w:name="__Fieldmark__8_3154976251"/>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154976251"/>
            <w:bookmarkStart w:id="19" w:name="__Fieldmark__9_3154976251"/>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154976251"/>
            <w:bookmarkStart w:id="21" w:name="__Fieldmark__10_3154976251"/>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154976251"/>
            <w:bookmarkStart w:id="23" w:name="__Fieldmark__11_3154976251"/>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1549762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154976251"/>
            <w:bookmarkStart w:id="25" w:name="__Fieldmark__12_3154976251"/>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154976251"/>
            <w:bookmarkStart w:id="27" w:name="__Fieldmark__13_3154976251"/>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154976251"/>
            <w:bookmarkStart w:id="29" w:name="__Fieldmark__14_3154976251"/>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154976251"/>
            <w:bookmarkStart w:id="31" w:name="__Fieldmark__15_3154976251"/>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154976251"/>
            <w:bookmarkStart w:id="33" w:name="__Fieldmark__16_3154976251"/>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154976251"/>
            <w:bookmarkStart w:id="35" w:name="__Fieldmark__17_3154976251"/>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154976251"/>
            <w:bookmarkStart w:id="37" w:name="__Fieldmark__18_3154976251"/>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154976251"/>
            <w:bookmarkStart w:id="39" w:name="__Fieldmark__19_3154976251"/>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154976251"/>
            <w:bookmarkStart w:id="41" w:name="__Fieldmark__20_3154976251"/>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154976251"/>
            <w:bookmarkStart w:id="43" w:name="__Fieldmark__21_3154976251"/>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154976251"/>
            <w:bookmarkStart w:id="45" w:name="__Fieldmark__22_3154976251"/>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154976251"/>
            <w:bookmarkStart w:id="47" w:name="__Fieldmark__23_3154976251"/>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154976251"/>
            <w:bookmarkStart w:id="49" w:name="__Fieldmark__24_3154976251"/>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154976251"/>
            <w:bookmarkStart w:id="51" w:name="__Fieldmark__25_3154976251"/>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154976251"/>
            <w:bookmarkStart w:id="53" w:name="__Fieldmark__26_3154976251"/>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154976251"/>
            <w:bookmarkStart w:id="55" w:name="__Fieldmark__27_3154976251"/>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1549762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154976251"/>
            <w:bookmarkStart w:id="57" w:name="__Fieldmark__28_3154976251"/>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154976251"/>
            <w:bookmarkStart w:id="59" w:name="__Fieldmark__29_3154976251"/>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154976251"/>
            <w:bookmarkStart w:id="61" w:name="__Fieldmark__30_3154976251"/>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154976251"/>
            <w:bookmarkStart w:id="63" w:name="__Fieldmark__31_3154976251"/>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154976251"/>
            <w:bookmarkStart w:id="65" w:name="__Fieldmark__32_3154976251"/>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154976251"/>
            <w:bookmarkStart w:id="67" w:name="__Fieldmark__33_3154976251"/>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154976251"/>
            <w:bookmarkStart w:id="69" w:name="__Fieldmark__34_3154976251"/>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154976251"/>
            <w:bookmarkStart w:id="71" w:name="__Fieldmark__35_3154976251"/>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154976251"/>
            <w:bookmarkStart w:id="73" w:name="__Fieldmark__36_3154976251"/>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154976251"/>
            <w:bookmarkStart w:id="75" w:name="__Fieldmark__37_3154976251"/>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154976251"/>
            <w:bookmarkStart w:id="77" w:name="__Fieldmark__38_3154976251"/>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154976251"/>
            <w:bookmarkStart w:id="79" w:name="__Fieldmark__39_3154976251"/>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154976251"/>
            <w:bookmarkStart w:id="81" w:name="__Fieldmark__40_3154976251"/>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154976251"/>
            <w:bookmarkStart w:id="83" w:name="__Fieldmark__41_3154976251"/>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154976251"/>
            <w:bookmarkStart w:id="85" w:name="__Fieldmark__42_3154976251"/>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154976251"/>
            <w:bookmarkStart w:id="87" w:name="__Fieldmark__43_3154976251"/>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154976251"/>
            <w:bookmarkStart w:id="89" w:name="__Fieldmark__44_3154976251"/>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154976251"/>
            <w:bookmarkStart w:id="91" w:name="__Fieldmark__45_3154976251"/>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154976251"/>
            <w:bookmarkStart w:id="93" w:name="__Fieldmark__46_3154976251"/>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154976251"/>
            <w:bookmarkStart w:id="95" w:name="__Fieldmark__47_3154976251"/>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154976251"/>
            <w:bookmarkStart w:id="97" w:name="__Fieldmark__48_3154976251"/>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154976251"/>
            <w:bookmarkStart w:id="99" w:name="__Fieldmark__49_3154976251"/>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154976251"/>
            <w:bookmarkStart w:id="101" w:name="__Fieldmark__50_3154976251"/>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154976251"/>
            <w:bookmarkStart w:id="103" w:name="__Fieldmark__51_3154976251"/>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1549762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154976251"/>
            <w:bookmarkStart w:id="105" w:name="__Fieldmark__52_3154976251"/>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154976251"/>
            <w:bookmarkStart w:id="107" w:name="__Fieldmark__53_3154976251"/>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154976251"/>
            <w:bookmarkStart w:id="109" w:name="__Fieldmark__54_3154976251"/>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154976251"/>
            <w:bookmarkStart w:id="111" w:name="__Fieldmark__55_3154976251"/>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154976251"/>
            <w:bookmarkStart w:id="113" w:name="__Fieldmark__56_3154976251"/>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154976251"/>
            <w:bookmarkStart w:id="115" w:name="__Fieldmark__57_3154976251"/>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154976251"/>
            <w:bookmarkStart w:id="117" w:name="__Fieldmark__58_3154976251"/>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154976251"/>
            <w:bookmarkStart w:id="119" w:name="__Fieldmark__59_3154976251"/>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154976251"/>
            <w:bookmarkStart w:id="121" w:name="__Fieldmark__60_3154976251"/>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154976251"/>
            <w:bookmarkStart w:id="123" w:name="__Fieldmark__61_3154976251"/>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154976251"/>
            <w:bookmarkStart w:id="125" w:name="__Fieldmark__62_3154976251"/>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154976251"/>
            <w:bookmarkStart w:id="127" w:name="__Fieldmark__63_3154976251"/>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1549762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154976251"/>
            <w:bookmarkStart w:id="129" w:name="__Fieldmark__64_3154976251"/>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154976251"/>
            <w:bookmarkStart w:id="131" w:name="__Fieldmark__65_3154976251"/>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154976251"/>
            <w:bookmarkStart w:id="133" w:name="__Fieldmark__66_3154976251"/>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154976251"/>
            <w:bookmarkStart w:id="135" w:name="__Fieldmark__67_3154976251"/>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154976251"/>
            <w:bookmarkStart w:id="137" w:name="__Fieldmark__68_3154976251"/>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154976251"/>
            <w:bookmarkStart w:id="139" w:name="__Fieldmark__69_3154976251"/>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154976251"/>
            <w:bookmarkStart w:id="141" w:name="__Fieldmark__70_3154976251"/>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154976251"/>
            <w:bookmarkStart w:id="143" w:name="__Fieldmark__71_3154976251"/>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154976251"/>
            <w:bookmarkStart w:id="145" w:name="__Fieldmark__72_3154976251"/>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154976251"/>
            <w:bookmarkStart w:id="147" w:name="__Fieldmark__73_3154976251"/>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154976251"/>
            <w:bookmarkStart w:id="149" w:name="__Fieldmark__74_3154976251"/>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154976251"/>
            <w:bookmarkStart w:id="151" w:name="__Fieldmark__75_3154976251"/>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154976251"/>
            <w:bookmarkStart w:id="153" w:name="__Fieldmark__76_3154976251"/>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154976251"/>
            <w:bookmarkStart w:id="155" w:name="__Fieldmark__77_3154976251"/>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154976251"/>
            <w:bookmarkStart w:id="157" w:name="__Fieldmark__78_3154976251"/>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1549762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154976251"/>
            <w:bookmarkStart w:id="159" w:name="__Fieldmark__79_3154976251"/>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154976251"/>
            <w:bookmarkStart w:id="161" w:name="__Fieldmark__80_3154976251"/>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154976251"/>
            <w:bookmarkStart w:id="163" w:name="__Fieldmark__81_3154976251"/>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154976251"/>
            <w:bookmarkStart w:id="165" w:name="__Fieldmark__82_3154976251"/>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154976251"/>
            <w:bookmarkStart w:id="167" w:name="__Fieldmark__83_3154976251"/>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154976251"/>
            <w:bookmarkStart w:id="169" w:name="__Fieldmark__84_3154976251"/>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154976251"/>
            <w:bookmarkStart w:id="171" w:name="__Fieldmark__85_3154976251"/>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154976251"/>
            <w:bookmarkStart w:id="173" w:name="__Fieldmark__86_3154976251"/>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154976251"/>
            <w:bookmarkStart w:id="175" w:name="__Fieldmark__87_3154976251"/>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154976251"/>
            <w:bookmarkStart w:id="177" w:name="__Fieldmark__88_3154976251"/>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154976251"/>
            <w:bookmarkStart w:id="179" w:name="__Fieldmark__89_3154976251"/>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154976251"/>
            <w:bookmarkStart w:id="181" w:name="__Fieldmark__90_3154976251"/>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154976251"/>
            <w:bookmarkStart w:id="183" w:name="__Fieldmark__91_3154976251"/>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154976251"/>
            <w:bookmarkStart w:id="185" w:name="__Fieldmark__92_3154976251"/>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154976251"/>
            <w:bookmarkStart w:id="187" w:name="__Fieldmark__93_3154976251"/>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1549762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154976251"/>
            <w:bookmarkStart w:id="189" w:name="__Fieldmark__94_3154976251"/>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154976251"/>
            <w:bookmarkStart w:id="191" w:name="__Fieldmark__95_3154976251"/>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154976251"/>
            <w:bookmarkStart w:id="193" w:name="__Fieldmark__96_3154976251"/>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154976251"/>
            <w:bookmarkStart w:id="195" w:name="__Fieldmark__97_3154976251"/>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154976251"/>
            <w:bookmarkStart w:id="197" w:name="__Fieldmark__98_3154976251"/>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154976251"/>
            <w:bookmarkStart w:id="199" w:name="__Fieldmark__99_3154976251"/>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154976251"/>
            <w:bookmarkStart w:id="201" w:name="__Fieldmark__100_3154976251"/>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154976251"/>
            <w:bookmarkStart w:id="203" w:name="__Fieldmark__101_3154976251"/>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154976251"/>
            <w:bookmarkStart w:id="205" w:name="__Fieldmark__102_3154976251"/>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154976251"/>
            <w:bookmarkStart w:id="207" w:name="__Fieldmark__103_3154976251"/>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154976251"/>
            <w:bookmarkStart w:id="209" w:name="__Fieldmark__104_3154976251"/>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154976251"/>
            <w:bookmarkStart w:id="211" w:name="__Fieldmark__105_3154976251"/>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154976251"/>
            <w:bookmarkStart w:id="213" w:name="__Fieldmark__106_3154976251"/>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1549762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154976251"/>
            <w:bookmarkStart w:id="215" w:name="__Fieldmark__107_3154976251"/>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154976251"/>
            <w:bookmarkStart w:id="217" w:name="__Fieldmark__108_3154976251"/>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154976251"/>
            <w:bookmarkStart w:id="219" w:name="__Fieldmark__109_3154976251"/>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154976251"/>
            <w:bookmarkStart w:id="221" w:name="__Fieldmark__110_3154976251"/>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154976251"/>
            <w:bookmarkStart w:id="223" w:name="__Fieldmark__111_3154976251"/>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154976251"/>
            <w:bookmarkStart w:id="225" w:name="__Fieldmark__112_3154976251"/>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154976251"/>
            <w:bookmarkStart w:id="227" w:name="__Fieldmark__113_3154976251"/>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154976251"/>
            <w:bookmarkStart w:id="229" w:name="__Fieldmark__114_3154976251"/>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154976251"/>
            <w:bookmarkStart w:id="231" w:name="__Fieldmark__115_3154976251"/>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154976251"/>
            <w:bookmarkStart w:id="233" w:name="__Fieldmark__116_3154976251"/>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154976251"/>
            <w:bookmarkStart w:id="235" w:name="__Fieldmark__117_3154976251"/>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154976251"/>
            <w:bookmarkStart w:id="237" w:name="__Fieldmark__118_3154976251"/>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1549762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154976251"/>
            <w:bookmarkStart w:id="239" w:name="__Fieldmark__119_3154976251"/>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1549762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154976251"/>
            <w:bookmarkStart w:id="241" w:name="__Fieldmark__120_3154976251"/>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