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711102611"/>
      <w:bookmarkStart w:id="1" w:name="__Fieldmark__421_71110261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711102611"/>
      <w:bookmarkStart w:id="3" w:name="__Fieldmark__424_71110261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711102611"/>
      <w:bookmarkStart w:id="5" w:name="__Fieldmark__427_71110261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711102611"/>
            <w:bookmarkStart w:id="7" w:name="__Fieldmark__657_711102611"/>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711102611"/>
            <w:bookmarkStart w:id="9" w:name="__Fieldmark__671_711102611"/>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711102611"/>
            <w:bookmarkStart w:id="11" w:name="__Fieldmark__686_711102611"/>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711102611"/>
            <w:bookmarkStart w:id="14" w:name="__Fieldmark__702_711102611"/>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711102611"/>
            <w:bookmarkStart w:id="16" w:name="__Fieldmark__722_711102611"/>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711102611"/>
            <w:bookmarkStart w:id="18" w:name="__Fieldmark__727_711102611"/>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711102611"/>
            <w:bookmarkStart w:id="20" w:name="__Fieldmark__732_711102611"/>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711102611"/>
            <w:bookmarkStart w:id="22" w:name="__Fieldmark__737_711102611"/>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711102611"/>
            <w:bookmarkStart w:id="24" w:name="__Fieldmark__742_711102611"/>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711102611"/>
            <w:bookmarkStart w:id="26" w:name="__Fieldmark__747_711102611"/>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711102611"/>
      <w:bookmarkStart w:id="28" w:name="__Fieldmark__919_711102611"/>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711102611"/>
      <w:bookmarkStart w:id="30" w:name="__Fieldmark__931_711102611"/>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711102611"/>
      <w:bookmarkStart w:id="32" w:name="__Fieldmark__947_711102611"/>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711102611"/>
      <w:bookmarkStart w:id="34" w:name="__Fieldmark__962_711102611"/>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711102611"/>
      <w:bookmarkStart w:id="37" w:name="__Fieldmark__1174_711102611"/>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711102611"/>
      <w:bookmarkStart w:id="39" w:name="__Fieldmark__1230_711102611"/>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711102611"/>
      <w:bookmarkStart w:id="41" w:name="__Fieldmark__1252_711102611"/>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711102611"/>
      <w:bookmarkStart w:id="43" w:name="__Fieldmark__1344_711102611"/>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711102611"/>
      <w:bookmarkStart w:id="45" w:name="__Fieldmark__1388_711102611"/>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711102611"/>
      <w:bookmarkStart w:id="48" w:name="__Fieldmark__1419_711102611"/>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711102611"/>
      <w:bookmarkStart w:id="56" w:name="__Fieldmark__1665_711102611"/>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711102611"/>
      <w:bookmarkStart w:id="58" w:name="__Fieldmark__1889_711102611"/>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711102611"/>
      <w:bookmarkStart w:id="70" w:name="__Fieldmark__2561_711102611"/>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711102611"/>
      <w:bookmarkStart w:id="72" w:name="__Fieldmark__2565_711102611"/>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711102611"/>
      <w:bookmarkStart w:id="74" w:name="__Fieldmark__2568_711102611"/>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711102611"/>
            <w:bookmarkStart w:id="77" w:name="__Fieldmark__2788_711102611"/>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711102611"/>
            <w:bookmarkStart w:id="79" w:name="__Fieldmark__2807_711102611"/>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711102611"/>
            <w:bookmarkStart w:id="81" w:name="__Fieldmark__2823_711102611"/>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711102611"/>
            <w:bookmarkStart w:id="83" w:name="__Fieldmark__2839_711102611"/>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711102611"/>
            <w:bookmarkStart w:id="85" w:name="__Fieldmark__2855_711102611"/>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711102611"/>
            <w:bookmarkStart w:id="87" w:name="__Fieldmark__2860_711102611"/>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711102611"/>
            <w:bookmarkStart w:id="89" w:name="__Fieldmark__2865_711102611"/>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711102611"/>
            <w:bookmarkStart w:id="91" w:name="__Fieldmark__2870_711102611"/>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711102611"/>
            <w:bookmarkStart w:id="93" w:name="__Fieldmark__2875_711102611"/>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711102611"/>
            <w:bookmarkStart w:id="95" w:name="__Fieldmark__2880_711102611"/>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711102611"/>
      <w:bookmarkStart w:id="97" w:name="__Fieldmark__3058_711102611"/>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711102611"/>
      <w:bookmarkStart w:id="99" w:name="__Fieldmark__3066_711102611"/>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711102611"/>
      <w:bookmarkStart w:id="101" w:name="__Fieldmark__3079_711102611"/>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711102611"/>
      <w:bookmarkStart w:id="103" w:name="__Fieldmark__3091_711102611"/>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711102611"/>
      <w:bookmarkStart w:id="105" w:name="__Fieldmark__3296_711102611"/>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711102611"/>
      <w:bookmarkStart w:id="107" w:name="__Fieldmark__3352_711102611"/>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711102611"/>
      <w:bookmarkStart w:id="109" w:name="__Fieldmark__3374_711102611"/>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711102611"/>
      <w:bookmarkStart w:id="111" w:name="__Fieldmark__3455_711102611"/>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711102611"/>
      <w:bookmarkStart w:id="113" w:name="__Fieldmark__3503_711102611"/>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711102611"/>
      <w:bookmarkStart w:id="115" w:name="__Fieldmark__3530_711102611"/>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711102611"/>
      <w:bookmarkStart w:id="119" w:name="__Fieldmark__3762_711102611"/>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711102611"/>
      <w:bookmarkStart w:id="121" w:name="__Fieldmark__3990_711102611"/>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